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21/2027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5_3795005612"/>
            <w:bookmarkStart w:id="9" w:name="__Fieldmark__45_3795005612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8_3795005612"/>
            <w:bookmarkStart w:id="11" w:name="__Fieldmark__48_3795005612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51_3795005612"/>
            <w:bookmarkStart w:id="13" w:name="__Fieldmark__51_3795005612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7_3795005612"/>
            <w:bookmarkStart w:id="15" w:name="__Fieldmark__57_3795005612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60_3795005612"/>
            <w:bookmarkStart w:id="17" w:name="__Fieldmark__60_3795005612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3_3795005612"/>
            <w:bookmarkStart w:id="19" w:name="__Fieldmark__63_3795005612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9_3795005612"/>
            <w:bookmarkStart w:id="21" w:name="__Fieldmark__69_3795005612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2_3795005612"/>
            <w:bookmarkStart w:id="23" w:name="__Fieldmark__72_3795005612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5_3795005612"/>
            <w:bookmarkStart w:id="25" w:name="__Fieldmark__75_3795005612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8_3795005612"/>
            <w:bookmarkStart w:id="27" w:name="__Fieldmark__118_3795005612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1_3795005612"/>
            <w:bookmarkStart w:id="29" w:name="__Fieldmark__121_3795005612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4_3795005612"/>
            <w:bookmarkStart w:id="31" w:name="__Fieldmark__124_3795005612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La struttura del parere di audit e della RAC sono rispettivamente conformi agli Allegati XIX e XX del </w:t>
            </w:r>
            <w:r>
              <w:rPr>
                <w:rFonts w:cs="Arial"/>
                <w:szCs w:val="22"/>
              </w:rPr>
              <w:t>Regolamento (UE) 2021/1060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51_3795005612"/>
            <w:bookmarkStart w:id="33" w:name="__Fieldmark__151_3795005612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54_3795005612"/>
            <w:bookmarkStart w:id="35" w:name="__Fieldmark__154_3795005612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57_3795005612"/>
            <w:bookmarkStart w:id="37" w:name="__Fieldmark__157_3795005612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64_3795005612"/>
            <w:bookmarkStart w:id="39" w:name="__Fieldmark__164_3795005612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67_3795005612"/>
            <w:bookmarkStart w:id="41" w:name="__Fieldmark__167_3795005612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70_3795005612"/>
            <w:bookmarkStart w:id="43" w:name="__Fieldmark__170_3795005612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5_3795005612"/>
            <w:bookmarkStart w:id="45" w:name="__Fieldmark__175_3795005612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8_3795005612"/>
            <w:bookmarkStart w:id="47" w:name="__Fieldmark__178_3795005612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1_3795005612"/>
            <w:bookmarkStart w:id="49" w:name="__Fieldmark__181_3795005612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6_3795005612"/>
            <w:bookmarkStart w:id="51" w:name="__Fieldmark__186_3795005612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89_3795005612"/>
            <w:bookmarkStart w:id="53" w:name="__Fieldmark__189_3795005612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2_3795005612"/>
            <w:bookmarkStart w:id="55" w:name="__Fieldmark__192_3795005612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7_3795005612"/>
            <w:bookmarkStart w:id="57" w:name="__Fieldmark__197_3795005612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0_3795005612"/>
            <w:bookmarkStart w:id="59" w:name="__Fieldmark__200_3795005612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3_3795005612"/>
            <w:bookmarkStart w:id="61" w:name="__Fieldmark__203_3795005612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11_3795005612"/>
            <w:bookmarkStart w:id="63" w:name="__Fieldmark__211_3795005612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14_3795005612"/>
            <w:bookmarkStart w:id="65" w:name="__Fieldmark__214_3795005612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17_3795005612"/>
            <w:bookmarkStart w:id="67" w:name="__Fieldmark__217_3795005612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23_3795005612"/>
            <w:bookmarkStart w:id="69" w:name="__Fieldmark__223_3795005612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26_3795005612"/>
            <w:bookmarkStart w:id="71" w:name="__Fieldmark__226_3795005612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29_3795005612"/>
            <w:bookmarkStart w:id="73" w:name="__Fieldmark__229_3795005612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entuali altre informazioni richieste </w:t>
            </w:r>
            <w:r>
              <w:rPr>
                <w:color w:val="FF0000"/>
                <w:sz w:val="22"/>
                <w:szCs w:val="22"/>
              </w:rPr>
              <w:t>al punto 4.6</w:t>
            </w:r>
            <w:r>
              <w:rPr>
                <w:sz w:val="22"/>
                <w:szCs w:val="22"/>
              </w:rPr>
              <w:t xml:space="preserve"> dell’Allegato X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39_3795005612"/>
            <w:bookmarkStart w:id="75" w:name="__Fieldmark__239_3795005612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42_3795005612"/>
            <w:bookmarkStart w:id="77" w:name="__Fieldmark__242_3795005612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45_3795005612"/>
            <w:bookmarkStart w:id="79" w:name="__Fieldmark__245_3795005612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7.1 dell’Allegato X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55_3795005612"/>
            <w:bookmarkStart w:id="81" w:name="__Fieldmark__255_3795005612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58_3795005612"/>
            <w:bookmarkStart w:id="83" w:name="__Fieldmark__258_3795005612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61_3795005612"/>
            <w:bookmarkStart w:id="85" w:name="__Fieldmark__261_3795005612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66_3795005612"/>
            <w:bookmarkStart w:id="87" w:name="__Fieldmark__266_3795005612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69_3795005612"/>
            <w:bookmarkStart w:id="89" w:name="__Fieldmark__269_3795005612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72_3795005612"/>
            <w:bookmarkStart w:id="91" w:name="__Fieldmark__272_3795005612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77_3795005612"/>
            <w:bookmarkStart w:id="93" w:name="__Fieldmark__277_3795005612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80_3795005612"/>
            <w:bookmarkStart w:id="95" w:name="__Fieldmark__280_3795005612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83_3795005612"/>
            <w:bookmarkStart w:id="97" w:name="__Fieldmark__283_3795005612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89_3795005612"/>
            <w:bookmarkStart w:id="99" w:name="__Fieldmark__289_3795005612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92_3795005612"/>
            <w:bookmarkStart w:id="101" w:name="__Fieldmark__292_3795005612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95_3795005612"/>
            <w:bookmarkStart w:id="103" w:name="__Fieldmark__295_3795005612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01_3795005612"/>
            <w:bookmarkStart w:id="105" w:name="__Fieldmark__301_3795005612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04_3795005612"/>
            <w:bookmarkStart w:id="107" w:name="__Fieldmark__304_3795005612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07_3795005612"/>
            <w:bookmarkStart w:id="109" w:name="__Fieldmark__307_3795005612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13_3795005612"/>
            <w:bookmarkStart w:id="111" w:name="__Fieldmark__313_3795005612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16_3795005612"/>
            <w:bookmarkStart w:id="113" w:name="__Fieldmark__316_3795005612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319_3795005612"/>
            <w:bookmarkStart w:id="115" w:name="__Fieldmark__319_3795005612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325_3795005612"/>
            <w:bookmarkStart w:id="117" w:name="__Fieldmark__325_3795005612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28_3795005612"/>
            <w:bookmarkStart w:id="119" w:name="__Fieldmark__328_3795005612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31_3795005612"/>
            <w:bookmarkStart w:id="121" w:name="__Fieldmark__331_3795005612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37_3795005612"/>
            <w:bookmarkStart w:id="123" w:name="__Fieldmark__337_3795005612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40_3795005612"/>
            <w:bookmarkStart w:id="125" w:name="__Fieldmark__340_3795005612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43_3795005612"/>
            <w:bookmarkStart w:id="127" w:name="__Fieldmark__343_3795005612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49_3795005612"/>
            <w:bookmarkStart w:id="129" w:name="__Fieldmark__349_3795005612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52_3795005612"/>
            <w:bookmarkStart w:id="131" w:name="__Fieldmark__352_3795005612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55_3795005612"/>
            <w:bookmarkStart w:id="133" w:name="__Fieldmark__355_3795005612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61_3795005612"/>
            <w:bookmarkStart w:id="135" w:name="__Fieldmark__361_3795005612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64_3795005612"/>
            <w:bookmarkStart w:id="137" w:name="__Fieldmark__364_3795005612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67_3795005612"/>
            <w:bookmarkStart w:id="139" w:name="__Fieldmark__367_3795005612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73_3795005612"/>
            <w:bookmarkStart w:id="141" w:name="__Fieldmark__373_3795005612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76_3795005612"/>
            <w:bookmarkStart w:id="143" w:name="__Fieldmark__376_3795005612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79_3795005612"/>
            <w:bookmarkStart w:id="145" w:name="__Fieldmark__379_3795005612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58_3795005612"/>
            <w:bookmarkStart w:id="147" w:name="__Fieldmark__558_3795005612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2_3795005612"/>
            <w:bookmarkStart w:id="149" w:name="__Fieldmark__562_3795005612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65_3795005612"/>
            <w:bookmarkStart w:id="151" w:name="__Fieldmark__565_3795005612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3_3795005612"/>
            <w:bookmarkStart w:id="153" w:name="__Fieldmark__573_3795005612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76_3795005612"/>
            <w:bookmarkStart w:id="155" w:name="__Fieldmark__576_3795005612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79_3795005612"/>
            <w:bookmarkStart w:id="157" w:name="__Fieldmark__579_3795005612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85_3795005612"/>
            <w:bookmarkStart w:id="159" w:name="__Fieldmark__585_3795005612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88_3795005612"/>
            <w:bookmarkStart w:id="161" w:name="__Fieldmark__588_3795005612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91_3795005612"/>
            <w:bookmarkStart w:id="163" w:name="__Fieldmark__591_3795005612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97_3795005612"/>
            <w:bookmarkStart w:id="165" w:name="__Fieldmark__597_3795005612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0_3795005612"/>
            <w:bookmarkStart w:id="167" w:name="__Fieldmark__600_3795005612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03_3795005612"/>
            <w:bookmarkStart w:id="169" w:name="__Fieldmark__603_3795005612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09_3795005612"/>
            <w:bookmarkStart w:id="171" w:name="__Fieldmark__609_3795005612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12_3795005612"/>
            <w:bookmarkStart w:id="173" w:name="__Fieldmark__612_3795005612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15_3795005612"/>
            <w:bookmarkStart w:id="175" w:name="__Fieldmark__615_3795005612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73_3795005612"/>
            <w:bookmarkStart w:id="179" w:name="__Fieldmark__673_3795005612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77_3795005612"/>
            <w:bookmarkStart w:id="181" w:name="__Fieldmark__677_3795005612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3.5 - Checklist quality review RCA e parere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0</wp:posOffset>
          </wp:positionH>
          <wp:positionV relativeFrom="page">
            <wp:posOffset>1153795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3.5 - Checklist quality review RCA e parere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0</wp:posOffset>
          </wp:positionH>
          <wp:positionV relativeFrom="page">
            <wp:posOffset>1153795</wp:posOffset>
          </wp:positionV>
          <wp:extent cx="5828665" cy="65976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3</Pages>
  <Words>834</Words>
  <Characters>4756</Characters>
  <CharactersWithSpaces>5579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5-01-08T17:11:00Z</dcterms:modified>
  <cp:revision>14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